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 декабря  2019 г. № 90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7"/>
        <w:gridCol w:w="3538"/>
        <w:gridCol w:w="167"/>
        <w:gridCol w:w="4510"/>
        <w:gridCol w:w="1985"/>
        <w:gridCol w:w="2410"/>
      </w:tblGrid>
      <w:tr>
        <w:trPr>
          <w:trHeight w:val="50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 – 45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- № 106, </w:t>
              <w:br/>
              <w:t>№ 298, № 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- №163, </w:t>
              <w:br/>
              <w:t>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Батай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7 – 267, 2631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Волгодон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429 – 481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(№№ 513 – 54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(№№ 550 – 57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Звер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631 – 642, 2627, 2628, 262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77"/>
        <w:gridCol w:w="3853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 - №7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Каменск-Шахт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774 – 81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4 -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-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 -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 - №1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83 - №1185, </w:t>
            </w:r>
          </w:p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7, №11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94, </w:t>
            </w:r>
          </w:p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) 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Новошахтин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32, 1434 – 1436, 1438 – 1453, 1456 – 1458, 1460 – 1466, 1468 - 1480, 2619, 123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к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(№№ 1553, 1557 – 1563, 1565 – 1567, 1569, 1571, 1573 – 1578, 1580 – 1591, 1593 – 159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ктябрьского района города Ростова-на-Дону (№№ 1824 – 18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 - 1874, 2625, 2630, 2403, 2305, 263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5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38, 1940 – 1958, 1960 - 19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8, 2303, 2626, 1097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72, 2622, 2623, 229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(№№ 2477 – 2580, 25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3 - № 2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7 - № 2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4 - № 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7 - № 2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0 - № 2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4 - № 2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8 - № 2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2 - № 2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7 - № 2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02:00Z</dcterms:created>
  <dc:creator>User60</dc:creator>
  <dc:description/>
  <cp:keywords/>
  <dc:language>en-US</dc:language>
  <cp:lastModifiedBy>User2_Dell</cp:lastModifiedBy>
  <cp:lastPrinted>2019-12-12T13:02:00Z</cp:lastPrinted>
  <dcterms:modified xsi:type="dcterms:W3CDTF">2019-12-19T12:29:00Z</dcterms:modified>
  <cp:revision>3</cp:revision>
  <dc:subject/>
  <dc:title/>
</cp:coreProperties>
</file>